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Anlage</w:t>
        <w:tab/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Standort</w:t>
        <w:tab/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erium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schreibung</w:t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jektbezeichnung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TA Ochtmissen</w:t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1"/>
              <w:rPr/>
            </w:pPr>
            <w:r>
              <w:rPr/>
              <w:t>Rechnername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K-Kennung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TOM_1</w:t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K-Betriebssystem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AK-User/-Password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dienungs-Rufnummer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nwartung- Rufnummer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-Adresse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.15.103</w:t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ider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chlusskennung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-Online-Nummer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önliches Kennwort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t-Projekt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ushaltsstelle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richter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Messpunkte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Meldepunkte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Schaltpunkte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Zählpunkte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Stellpunkte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betriebnahmedatum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C-Fabrikat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DC-Bus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meldung Server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meldung Bedienstation</w:t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nd : 24.06.2003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</w:rPr>
    </w:pPr>
    <w:r>
      <w:rPr>
        <w:b/>
      </w:rPr>
      <w:t>GLT-Anlagen-Datenblat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03:00Z</dcterms:created>
  <dc:creator>6/64, Uwe von der Pütten</dc:creator>
  <dc:description/>
  <dc:language>en-US</dc:language>
  <cp:lastModifiedBy>Bereich 6/64-vdP</cp:lastModifiedBy>
  <dcterms:modified xsi:type="dcterms:W3CDTF">2007-11-07T09:17:00Z</dcterms:modified>
  <cp:revision>3</cp:revision>
  <dc:subject/>
  <dc:title>Auflistung installierter oder noch zu installierender Programme</dc:title>
</cp:coreProperties>
</file>